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1155</wp:posOffset>
                </wp:positionH>
                <wp:positionV relativeFrom="paragraph">
                  <wp:posOffset>-57594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jc w:val="center"/>
                              <w:rPr>
                                <w:rFonts w:ascii="Black boys on mopeds" w:hAnsi="Black boys on mopeds" w:cs="Black boys on moped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lack boys on mopeds" w:ascii="Black boys on mopeds" w:hAnsi="Black boys on mopeds"/>
                                <w:sz w:val="36"/>
                                <w:szCs w:val="36"/>
                                <w:bdr w:val="single" w:sz="4" w:space="0" w:color="000000"/>
                              </w:rPr>
                              <w:t>YUM!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jc w:val="center"/>
                              <w:rPr>
                                <w:rFonts w:ascii="[z] Arista Light" w:hAnsi="[z] Arista Light" w:cs="[z] Arista Light"/>
                              </w:rPr>
                            </w:pPr>
                            <w:r>
                              <w:rPr>
                                <w:rFonts w:cs="[z] Arista Light" w:ascii="[z] Arista Light" w:hAnsi="[z] Arista Light"/>
                              </w:rPr>
                              <w:t>The Food Network for Food Lov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45.3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jc w:val="center"/>
                        <w:rPr>
                          <w:rFonts w:ascii="Black boys on mopeds" w:hAnsi="Black boys on mopeds" w:cs="Black boys on mopeds"/>
                          <w:sz w:val="36"/>
                          <w:szCs w:val="36"/>
                        </w:rPr>
                      </w:pPr>
                      <w:r>
                        <w:rPr>
                          <w:rFonts w:cs="Black boys on mopeds" w:ascii="Black boys on mopeds" w:hAnsi="Black boys on mopeds"/>
                          <w:sz w:val="36"/>
                          <w:szCs w:val="36"/>
                          <w:bdr w:val="single" w:sz="4" w:space="0" w:color="000000"/>
                        </w:rPr>
                        <w:t>YUM!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jc w:val="center"/>
                        <w:rPr>
                          <w:rFonts w:ascii="[z] Arista Light" w:hAnsi="[z] Arista Light" w:cs="[z] Arista Light"/>
                        </w:rPr>
                      </w:pPr>
                      <w:r>
                        <w:rPr>
                          <w:rFonts w:cs="[z] Arista Light" w:ascii="[z] Arista Light" w:hAnsi="[z] Arista Light"/>
                        </w:rPr>
                        <w:t>The Food Network for Food Lov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22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 Kerry K. Kitchens, YUM C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All YUM Kitchen Te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re putting together a book of our best recipes for holiday cooking.  I need all of you to choose and test a bread, meat/entrée, vegetable, appetizer, and dessert recipe to place in this compilation of our highest culinary achievements.  Please have your recipes chosen by 9:30am on November 23, 2010.  Our deadline for the presentation of the cookbook is December 9, 2010.  You will have more information to follow.  Please continue to check your office e-mail for updates on this projec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 boys on mopeds">
    <w:charset w:val="00"/>
    <w:family w:val="auto"/>
    <w:pitch w:val="variable"/>
  </w:font>
  <w:font w:name="[z] Arista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23:00Z</dcterms:created>
  <dc:creator>kmcgrady</dc:creator>
  <dc:description/>
  <cp:keywords/>
  <dc:language>en-US</dc:language>
  <cp:lastModifiedBy>kmcgrady</cp:lastModifiedBy>
  <cp:lastPrinted>2010-11-22T07:31:00Z</cp:lastPrinted>
  <dcterms:modified xsi:type="dcterms:W3CDTF">2010-11-22T13:45:00Z</dcterms:modified>
  <cp:revision>1</cp:revision>
  <dc:subject/>
  <dc:title/>
</cp:coreProperties>
</file>